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Read the sentences below and, in pairs, try to work out what the double meaning (and therefore the joke) is in each case. Many of the examples contain homophones – words that have the same pronunciation as, but a different spelling to, another wo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Time flies like an arrow. Fruit flies like a banana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She had a boyfriend with a wooden leg, but broke it off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It was an emotional wedding. Even the cake was in tiers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There was once a cross-eyed teacher who couldn't control his pupils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Some Spanish government employees are Seville servants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Never lie to an x-ray technician. They can see right through you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When the TV repairman got married the reception was excellent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In Middle East outdoor markets you can find bazaar items for sale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Don't expect to eat something fancy when you're flying because it's plane food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A paediatrician is a doctor of little patients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Be kind to your dentist because he has fillings too. 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rPr>
          <w:sz w:val="24"/>
        </w:rPr>
      </w:pPr>
      <w:r>
        <w:rPr>
          <w:sz w:val="24"/>
        </w:rPr>
        <w:t xml:space="preserve">Dermatologists often make rash statemen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ich (if any) did you find the most amusing?</w:t>
      </w:r>
    </w:p>
    <w:p>
      <w:pPr>
        <w:pStyle w:val="SubHeading"/>
        <w:keepNext w:val="false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n you think of any other example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ow go to the school Intranet (</w:t>
      </w:r>
      <w:hyperlink r:id="rId2">
        <w:r>
          <w:rPr>
            <w:rStyle w:val="InternetLink"/>
          </w:rPr>
          <w:t>http://www.bcmadridyl.com/</w:t>
        </w:r>
      </w:hyperlink>
      <w:r>
        <w:rPr>
          <w:b/>
          <w:sz w:val="24"/>
        </w:rPr>
        <w:t>) and try the “puns” crossword – go to ‘Student study resources and work’ &gt; ‘Interactive exercises’ &gt; ‘Crosswords’ &gt; ‘Advanced’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6521"/>
    </w:tblGrid>
    <w:tr>
      <w:trPr>
        <w:trHeight w:val="1080" w:hRule="exact"/>
      </w:trPr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uns and double meaning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madridy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13:00Z</dcterms:created>
  <dc:creator>Steve Evans</dc:creator>
  <dc:description/>
  <cp:keywords/>
  <dc:language>en-US</dc:language>
  <cp:lastModifiedBy>steveevans</cp:lastModifiedBy>
  <cp:lastPrinted>2009-02-05T19:16:00Z</cp:lastPrinted>
  <dcterms:modified xsi:type="dcterms:W3CDTF">2009-02-05T18:21:00Z</dcterms:modified>
  <cp:revision>5</cp:revision>
  <dc:subject/>
  <dc:title>Document title</dc:title>
</cp:coreProperties>
</file>